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388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3" r="-9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  <w:t xml:space="preserve">                  </w:t>
      </w:r>
      <w:r>
        <w:rPr/>
        <w:t>Региональная общественная организация ветеранов морского и речного фл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ческие данны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ставе организации  ветеран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ского и речного фло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по состоянию на 1 января 2019 г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ветеранов на уче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ветеранов ВОВ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ВОВ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инвалидов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трудового фронта, блокадников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инвалидов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ветеранов труда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ветеранов женщин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ц ВОВ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ц трудового фронта, блокадниц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анов по возрасту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75 лет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-80 лет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-85 лет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-90 лет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-95 лет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-99 лет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и более лет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шло ветеранов из жизни за прошедший год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ется подшефных учебных заведений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школьных музеев, комнат боевой славы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городе Москве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Московской области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амятников, мемориальных досок в честь однополчан  участников и ветеранов ВОВ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участников и инвалидов войны, нуждающихся в медицинском патронажном обслуживании на дому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 и инвалидов войны, нуждающихся в улучшении жилищных условий, состоящих на учете УСЗН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ветеран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орского и речного флота</w:t>
        <w:tab/>
        <w:tab/>
        <w:tab/>
        <w:tab/>
        <w:tab/>
        <w:tab/>
        <w:tab/>
        <w:t>Ю.А.Михайдов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8:14:00Z</dcterms:created>
  <dc:creator>Виктор</dc:creator>
  <dc:description/>
  <cp:keywords/>
  <dc:language>en-US</dc:language>
  <cp:lastModifiedBy>Ветераны Росморречфлота</cp:lastModifiedBy>
  <cp:lastPrinted>2017-12-13T15:09:00Z</cp:lastPrinted>
  <dcterms:modified xsi:type="dcterms:W3CDTF">2019-01-16T09:06:00Z</dcterms:modified>
  <cp:revision>4</cp:revision>
  <dc:subject/>
  <dc:title/>
</cp:coreProperties>
</file>