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</w:p>
    <w:p>
      <w:pPr>
        <w:pStyle w:val="Heading1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Одобрен                                                        «Утверждаю»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седании Совета организации                   Заместитель Министра транспорта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еранов морского    и речного                             Российской Федерации -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флота                                                  Руководитель Федерального агентства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отокол № 22                                                  морского и речного транспорта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 xml:space="preserve">от «27» декабря 2018 года                                    </w:t>
      </w:r>
    </w:p>
    <w:p>
      <w:pPr>
        <w:pStyle w:val="Normal"/>
        <w:ind w:left="4331" w:firstLine="709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Ю.А. Цветков                                                                       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ind w:left="3611" w:firstLine="1429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27</w:t>
      </w:r>
      <w:r>
        <w:rPr>
          <w:b/>
          <w:sz w:val="28"/>
          <w:szCs w:val="28"/>
        </w:rPr>
        <w:t>» декабря  2018 г.</w:t>
      </w:r>
    </w:p>
    <w:p>
      <w:pPr>
        <w:pStyle w:val="Heading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Heading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организации ветер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рского и речного флота на 2019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6"/>
        <w:gridCol w:w="1560"/>
        <w:gridCol w:w="2551"/>
      </w:tblGrid>
      <w:tr>
        <w:trPr>
          <w:trHeight w:val="5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исполнение</w:t>
            </w:r>
          </w:p>
        </w:tc>
      </w:tr>
      <w:tr>
        <w:trPr>
          <w:trHeight w:val="2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7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списки ветеранов Организ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общий список ветеранов Организ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список участников В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список тружеников тыла, блокад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Ленинграда, вдов участников В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список «Старшее поколение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список юбиля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ихайлов Ю.А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А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й</w:t>
            </w:r>
          </w:p>
        </w:tc>
      </w:tr>
      <w:tr>
        <w:trPr>
          <w:trHeight w:val="7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предложения в План работы Координационного Совета ветеранских организаций при Российском организационном комитете «Побе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Ю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А.И.</w:t>
            </w:r>
          </w:p>
        </w:tc>
      </w:tr>
      <w:tr>
        <w:trPr>
          <w:trHeight w:val="7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участие в подготовке и           проведении  празднования «Дня   защитника Отечества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Координационного Сов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Ю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А.И.</w:t>
            </w:r>
          </w:p>
        </w:tc>
      </w:tr>
      <w:tr>
        <w:trPr>
          <w:trHeight w:val="1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выступления  участников ВОВ перед студентами Московской      академии водного транспорта (филиале Университета морского и речного транспорта им. Адм. С.О. Макарова), учащимися колледжа и подшефной школы          № 1324 по вопросам патриотического и трудового воспитания молодежи (по отдельному плану Комиссии по работе с молодежь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ушев М.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ианичев В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мов Ю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ыденко А.А.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сти встречу руководства Агентства и Совета организации ветеранов морского и речного флота с активом ветеранской организации, женщинами-участниками ВОВ и тружениками тыла по случаю «Дня 8-е марта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Ю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А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мов Ю.Н.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9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ить и разослать поздравительные открытки к Дню Победы в Великой   Отечественной войне 1941-45 гг.– участникам ВОВ, труженикам тыла, блокадникам Ленинграда и   вдовам УВОВ за подписью Руководства Федерального агентства морского и речного транспорта и Председателя Совета ветеран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ков Ю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Ю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левская М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мов Ю.Н.</w:t>
            </w:r>
          </w:p>
        </w:tc>
      </w:tr>
      <w:tr>
        <w:trPr>
          <w:trHeight w:val="11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ть встречу ветеранов ВОВ, блокадников Ленинграда с руководством Федерального агентства морского и речного транспорта и  Советом организации ветеранов морского и речного фл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 м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ков Ю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Ю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сев С.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мов Ю.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работу по посещению участников Великой Отечественной войны 1941-1945 годов, заслуженных юбиляров на дому, в больницах и социальных учреждениях (по отдельным списк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ков Ю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Ю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сев С.М.</w:t>
            </w:r>
          </w:p>
        </w:tc>
      </w:tr>
      <w:tr>
        <w:trPr>
          <w:trHeight w:val="11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тить захоронения министров морского и речного флота к Дню Победы советского народа в ВОВ и профессиональному празднику «День работников морского и речного фло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ков Ю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Ю.А.</w:t>
            </w:r>
          </w:p>
        </w:tc>
      </w:tr>
      <w:tr>
        <w:trPr>
          <w:trHeight w:val="11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местно с руководством Федерального агентства морского и речного транспорта организовать посещение пансионата «Юный моряк» под Можайском с возложением венков и цветов ветеранами Организации и курсантами филиала Университета морского и речного транспорта им. Адм. С.О. Макарова к памятнику «Морякам и судам погибшим в Великой Отечественной войне 1941-1945 год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ков Ю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рищев А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Ю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левская М.А.</w:t>
            </w:r>
          </w:p>
        </w:tc>
      </w:tr>
      <w:tr>
        <w:trPr>
          <w:trHeight w:val="13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лжить работу по постановке выходящих на пенсию ветеранов морского и речного флота на обслуживание в Московскую городскую поликлинику № 22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А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ина Е.А.</w:t>
            </w:r>
          </w:p>
        </w:tc>
      </w:tr>
      <w:tr>
        <w:trPr>
          <w:trHeight w:val="13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 заслушивания на заседаниях Совета уполномоченных о практике их работы с ветеранами своей 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Ю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А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левская М.А.</w:t>
            </w:r>
          </w:p>
        </w:tc>
      </w:tr>
      <w:tr>
        <w:trPr>
          <w:trHeight w:val="28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овать празднование Дня Победы: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jc w:val="both"/>
              <w:rPr/>
            </w:pPr>
            <w:r>
              <w:rPr>
                <w:sz w:val="24"/>
                <w:szCs w:val="24"/>
              </w:rPr>
              <w:t>подготовить списки ветеранов на        возложение венка к могиле                  «Неизвестного солдата у Кремлевской стены»;</w:t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зложить цветы к Мемориалу Героев Советского Союза и Героев                  Социалистического труда в здании   Минтранса России, а также к Мемориальной доске в здании Агентства, работникам центрального аппарата Минречфлота РСФСР, погибшим в войне 1941-1945 годов;</w:t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овать выдачу материального    пособ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- участникам ВОВ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2" w:leader="none"/>
              </w:tabs>
              <w:ind w:left="88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теранам ВОВ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84" w:leader="none"/>
              </w:tabs>
              <w:ind w:left="88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довам ВОВ   </w:t>
            </w:r>
          </w:p>
          <w:p>
            <w:pPr>
              <w:pStyle w:val="Normal"/>
              <w:ind w:left="88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 блокадникам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ходы учтены в Смете расход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ма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Ю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А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левская М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анова Е.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якова А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иоев З.Т.</w:t>
            </w:r>
          </w:p>
        </w:tc>
      </w:tr>
      <w:tr>
        <w:trPr>
          <w:trHeight w:val="8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экскурсию для ветеранов морского и речного флота на речном      теплоходе по случаю 73-й годовщины   Победы в ВОВ и отраслевого праздника Дня работников морского и речного фл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ию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ков Ю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Ю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А.И.</w:t>
            </w:r>
          </w:p>
        </w:tc>
      </w:tr>
      <w:tr>
        <w:trPr>
          <w:trHeight w:val="9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экскурсии для участников и ветеранов ВОВ, ветеранов труда в музеи, театры, выставки, по историческим местам и местам  боевых действий в Москве, Подмосковье, также в Города-герои и Города боевой Славы других регионов Ро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Ю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А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чук Н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ина Е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нять участие в праздновании          профессионального праздника «Дня       работников морского и речного флота»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/>
            </w:pPr>
            <w:r>
              <w:rPr>
                <w:sz w:val="24"/>
                <w:szCs w:val="24"/>
              </w:rPr>
              <w:t>составить списки приглашенных       ветеранов для участия в праздничных мероприятиях и возложении венка  к могиле «Неизвестного солдата»;</w:t>
            </w:r>
          </w:p>
          <w:p>
            <w:pPr>
              <w:pStyle w:val="Normal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азать благотворительную помощь   ветеранам труда (расходы учтены в Смете расход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ю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Ю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левская М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анова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иоев З.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аров А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жемесячно проводить встречи ветеранов-юбиляров в Совете ветеранов (чайный стол, вручение памятных           подарков, поздравительных адресов и    выдачей материальной помощи      согласно Смет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Ю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А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левская М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анова Е.В.</w:t>
            </w:r>
          </w:p>
        </w:tc>
      </w:tr>
      <w:tr>
        <w:trPr>
          <w:trHeight w:val="12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ть отдых ветеранов морского и речного флота на базах отдыха «Моряк» (г. Можайск») и «Черномор» (г. Новороссийск) по путевкам организации         ветеранов морского и речного фл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А.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ишина Е.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а Н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анова Е.В.</w:t>
            </w:r>
          </w:p>
        </w:tc>
      </w:tr>
      <w:tr>
        <w:trPr>
          <w:trHeight w:val="12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ить выдачу материальной помощи (по заявлениям, наиболее нуждающимся ветеранам на лекарства, лечение и ритуальные мероприят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А.И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шина Е.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а Н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анова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а А.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списки и установить постоянный контроль за   состоянием здоровья и условий             проживания ветеранов категории  «одиноких и тяжелобольных» и  выдачу материальной помощи в их день  рождения. Ежеквартально информировать Совет ветер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А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шина Е.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а Н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нять участие в обмене опытом работы между отраслевыми  ветеранскими организац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согласованному графи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Ю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А.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нять участие в реализации молодежно-патриотического проекта «Смотр строя и песни. Марш Победителям» в подшефной школе, посвященного знаменательным   датам в ис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Ю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ушев М.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ианичев В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участие в заседаниях   Координационного Совета при Минтрансе России и Коллегии Федерального агентства морского и речного транспорта и Общественного Совета при Агентст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Ю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ить всех ветеранов морского и речного флота с Новым 2020 годом открытками за подписью Руководителя Федерального агентства и Председателя Совета ветера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ков Ю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Ю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левская М.А.</w:t>
            </w:r>
          </w:p>
        </w:tc>
      </w:tr>
      <w:tr>
        <w:trPr>
          <w:trHeight w:val="9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ывать свою работу с        мероприятиями Координационного Совета ветеранских организаций при Минтрансе Ро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Ю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учить Административному управлению Федерального агентства морского и речного транспорта выделять автотранспорт для посещения больных, одиноких ветеранов, а также на ритуаль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Ю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мов Ю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сев С.М.</w:t>
            </w:r>
          </w:p>
        </w:tc>
      </w:tr>
      <w:tr>
        <w:trPr>
          <w:trHeight w:val="9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ть помощь музеям «Морского     флота», подшефной школы № 1324 в     Перовском районе, «Академии водного транспорта» в создании и обновлении   экспозиций, в организации и проведении музейной работы, проведении в музеях целевых экскурсий по подготовке          экскурсоводов из числа студентов и      учащихся старших класс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Ю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А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ушев М.Д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имов Ю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9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формить подписку для участников и ветеранов ВОВ, и ветеранов труда на газеты: «Транспорт России», «Морские вести», журналы: «Морской флот», «Морские порты» и «Речной транспорт» на 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абрь 2019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ков Ю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Ю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ианичев В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иоев З.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участие в мероприятиях, проводимых в рамках «Транспортной неделе – 201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оябрь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Ю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А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мов Ю.Н.</w:t>
            </w:r>
          </w:p>
        </w:tc>
      </w:tr>
      <w:tr>
        <w:trPr>
          <w:trHeight w:val="9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ить предложения Совета в План работы Координационного Совета ветеранских организаций при Минтрансе России на 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Ю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лов А.И. </w:t>
            </w:r>
          </w:p>
        </w:tc>
      </w:tr>
      <w:tr>
        <w:trPr>
          <w:trHeight w:val="9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проект плана работы Совета на 2020 год, одобрить его на заседании Совета и утвердить у Руководителя Федерального агент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Ю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А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ить проект Сметы расходов     Совета на 2020 год и утвердить его на    заседании Сов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Ю.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ители комисс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анова Е.В.</w:t>
            </w:r>
          </w:p>
        </w:tc>
      </w:tr>
      <w:tr>
        <w:trPr>
          <w:trHeight w:val="9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ить своевременное составление и представление существующим порядком квартальной и годовой  бухгалтерской и статистической              отчетности за 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Ю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анова Е.В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ить и отпечатать Список юбиляров на 2019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екабрь 201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левская М.А.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необходимые материалы о деятельности ветеранской организации для размещения на сайте Координационного совета ветеранских организаций при Минтрансе России, Федерального агентства морского и речного транспорта, а также на сайте Главного управления Минюста России по Моск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Ю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А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мов Ю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9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жеквартально ходатайствовать перед Министром транспорта Российской Федерации о награждении   ветеранов отраслевыми знаками и         грамотами в связи с их юбиле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Ю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А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левская М.А.</w:t>
            </w:r>
          </w:p>
        </w:tc>
      </w:tr>
      <w:tr>
        <w:trPr>
          <w:trHeight w:val="9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и утвердить соответствующим порядком знак и удостоверение «Почетный ветеран морского и речного флота», его Статут и Положение о н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октя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Ю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А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мов Ю.Н.</w:t>
            </w:r>
          </w:p>
        </w:tc>
      </w:tr>
      <w:tr>
        <w:trPr>
          <w:trHeight w:val="9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остоянную разъяснительную работу по подготовке и достойному проведению празднования 75-летия Победы в Великой Отечественной войне 1941-1945 годов, а также роли и вкладе советского народа в эту Побе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Ю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А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комисс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мов Ю.Н.</w:t>
            </w:r>
          </w:p>
        </w:tc>
      </w:tr>
      <w:tr>
        <w:trPr>
          <w:trHeight w:val="9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оянно вести переговоры и обращаться в коммерческие и другие организации об оказании материальной помощи ветер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Ю.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жиоев З.Т.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9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сти проверку финансово-хозяйственной деятельности организации в 2019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апрель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гава Р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анова Е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9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и провести Отчетно-выборную Конференцию Организации ветеранов морского и речного флота (по отдельному план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Ю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А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мов Ю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комиссий Совета+</w:t>
            </w:r>
          </w:p>
        </w:tc>
      </w:tr>
    </w:tbl>
    <w:p>
      <w:pPr>
        <w:pStyle w:val="TextBodyInden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организации</w:t>
      </w:r>
    </w:p>
    <w:p>
      <w:pPr>
        <w:pStyle w:val="TextBodyIndent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теранов   морского  и речного флота                                                      Ю.А. Михайлов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425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firstLine="709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8:22:00Z</dcterms:created>
  <dc:creator>User</dc:creator>
  <dc:description/>
  <cp:keywords/>
  <dc:language>en-US</dc:language>
  <cp:lastModifiedBy>Ветераны Росморречфлота</cp:lastModifiedBy>
  <cp:lastPrinted>2018-11-28T11:54:00Z</cp:lastPrinted>
  <dcterms:modified xsi:type="dcterms:W3CDTF">2019-01-16T12:05:00Z</dcterms:modified>
  <cp:revision>11</cp:revision>
  <dc:subject/>
  <dc:title>Утверждаю</dc:title>
</cp:coreProperties>
</file>